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21 жовтня 2016 року</w:t>
        <w:tab/>
        <w:tab/>
        <w:tab/>
        <w:tab/>
        <w:tab/>
        <w:tab/>
        <w:t>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>532 к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8 чол.</w:t>
        <w:tab/>
        <w:tab/>
        <w:tab/>
        <w:tab/>
        <w:tab/>
        <w:tab/>
        <w:t>Присутні: 5 чол. (Свистун Р.В., Лісовський В.Р.,</w:t>
        <w:tab/>
        <w:tab/>
        <w:tab/>
        <w:tab/>
        <w:tab/>
        <w:t>Риндюк  М.В., Турецька Н.І.,</w:t>
        <w:tab/>
        <w:t>Шуляр О.Б.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>Відсутні: Зарівний В.М. Тарашевський С.О.,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 xml:space="preserve"> Білик Л.С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рошені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Крупа Любомир Левкович –  заступник голови  Тернопільської обласної ради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ашта Олександр Ілліч – депутат  Тернопільської обласної ради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Сиротюк Олег Мирославович - депутат  Тернопільської обласної ради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Рудик Вадим Дмитрович – головний лікар </w:t>
      </w:r>
      <w:r>
        <w:rPr>
          <w:sz w:val="28"/>
          <w:szCs w:val="28"/>
        </w:rPr>
        <w:t>Тернопільського обласного комунального спеціалізованого територіального медичного об»єднання «Фтизіатрія</w:t>
      </w:r>
      <w:r>
        <w:rPr/>
        <w:t>»-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Тернопільський обласний комунальний протитуберкульозний диспансер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Бліхар Василь Євгенович – головний лікар</w:t>
      </w:r>
      <w:r>
        <w:rPr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.</w:t>
      </w:r>
      <w:r>
        <w:rPr>
          <w:sz w:val="28"/>
          <w:szCs w:val="28"/>
          <w:lang w:val="ru-RU"/>
        </w:rPr>
        <w:t xml:space="preserve"> </w:t>
        <w:tab/>
        <w:t>Демчук Володимир Іванович – головний лікар Заліщицького обласного коммунального госпіталю інвалідів війни та реабілітованих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</w:r>
      <w:r>
        <w:rPr>
          <w:sz w:val="28"/>
          <w:szCs w:val="28"/>
        </w:rPr>
        <w:t xml:space="preserve"> Галанов Василь Степанович – головний лікар комунальної установи Тернопільської обласної ради «Тернопільський обласний наркологічний диспансер»</w:t>
        <w:tab/>
        <w:t>Вальчук Григорій Іванович – головний лікар комунальної установи Тернопільської обласної ради «Кременецький обласний протитуберкульозний диспанс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Хара Олександр Іванович – головний лікар Тернопільського обласного комунального клінічного шкірно-венерологічного диспансер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Москальчук Євген Юхимович – головний лікар Тернопільського обласного комунального паталогоанатомічного бюр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Бліхар Василь Євгенович – головний лікар комунального закладу Тернопільської обласної ради «Тернопільська університетська лікар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Глицька Ірина Василівна – заступник директора комунальної установи Тернопільської обласної ради «Тернопільська обласна наукова медична бібліотека». </w:t>
        <w:tab/>
        <w:t>Цапок Віктор Степанович – в.о.головного лікаря комунальної установи Тернопільської обласної ради «Бережанський обласний протитуберкульозний диспансе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Черкасов Михайло Олексійович – головний лікар комунальної установи Тернопільської обласної ради «Чортківський обласний протитуберкульозний диспансер».</w:t>
      </w:r>
    </w:p>
    <w:p>
      <w:pPr>
        <w:pStyle w:val="Normal"/>
        <w:jc w:val="both"/>
        <w:rPr/>
      </w:pPr>
      <w:r>
        <w:rPr>
          <w:i/>
          <w:sz w:val="26"/>
          <w:szCs w:val="26"/>
        </w:rPr>
        <w:t xml:space="preserve"> </w:t>
      </w:r>
      <w:r>
        <w:rPr>
          <w:i/>
          <w:sz w:val="26"/>
          <w:szCs w:val="26"/>
        </w:rPr>
        <w:tab/>
      </w:r>
      <w:r>
        <w:rPr>
          <w:sz w:val="28"/>
          <w:szCs w:val="28"/>
        </w:rPr>
        <w:t xml:space="preserve"> Куценко Віктор Васильович – головний лікар комунального закладу Тернопільської обласної ради «Тернопільський обласний клінічний перинатальний центр «Мати і дитин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Лучанко Петро Іванович – головний лікар комунальної установи Тернопільської обласної ради «Тернопільський обласний центр служби крові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Гарбуз Степан Михайлович – головний лікар установи Тернопільської обласної ради «Язловецький обласний протитуберкульозний санаторій». 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8"/>
          <w:szCs w:val="28"/>
          <w:lang w:val="ru-RU"/>
        </w:rPr>
        <w:t>Марків Наталія Василівна – заступник в.о.генерального директора Тернопільського обласного виробничо-торгового аптечного об’єднання</w:t>
      </w:r>
      <w:r>
        <w:rPr>
          <w:i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індрат Христина Валеріївна – в.о. керівника Тернопільської обласної комунальної аптеки №1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тадник Ірина Йосипівна - керівник державно- комунальної аптеки №122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урило Надія Іванівна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в.о.керівника комунального підприємства «Монастириська обласна комунальна центральна районна аптека №18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ойко Ярема Антонович - керівник Борщівської обласної комунальної центральної районної аптеки №11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уть Василь Петр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керівни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Чортківської обласної комунальної центральної районної аптеки №143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васик Тетяна Юріївна – в.о. керівника Збаразької обласної комунальної центральної районної аптеки №26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ухгалтер комунального підприємства Тернопільської обласної ради «Тернопільська обласна аптека 153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оярська Галина Якимівна –  керівник Залозецькоїї обласної комунальної  районної аптеки №3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редставники трудового колективу комунальної установи Тернопільської обласної ради «Бережанський обласний комунальний дитячий гастроентерологічний санаторій»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ru-RU"/>
        </w:rPr>
        <w:t xml:space="preserve">Шимко Тетяна Михайлівна – заступник начальника організаційного відділу виконавчого апарату Тернопільської обласної ради. куратор </w:t>
      </w:r>
      <w:r>
        <w:rPr>
          <w:sz w:val="28"/>
          <w:szCs w:val="28"/>
        </w:rPr>
        <w:t>постійної комісії Тернопільської обласної ради з питань охорони здоров’я, сім’ї, материнства, дитин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1. Про розгляд звернення трудового колективу комунальної установи Тернопільської обласної ради «Бережанський обласний комуналь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тячий гастроентерологічний санаторій»  вх. від 20.10.2016 р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 розгляд листа Тернопільської обласної організації Товариства Червоного Хреста України від 18.10.2016 р. №222.</w:t>
      </w:r>
      <w:r>
        <w:rPr>
          <w:sz w:val="26"/>
          <w:szCs w:val="26"/>
        </w:rPr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  <w:r>
        <w:rPr>
          <w:sz w:val="28"/>
          <w:szCs w:val="28"/>
        </w:rPr>
        <w:t>3. Про розгляд листа комунальної установи Тернопільської обласної ради «Тернопільський обласний протитуберкульозний диспансер» від 10.10.2016 р. №463 про нову редакцію статуту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4. Про розгляд листа обласного комунального спеціалізованого територіального медичного об’єднання «Фтизіатрія» від 10.10.2016 р. №464 про нову редакцію стату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Про розгляд листа Заліщицького обласного комунального госпіталю інвалідів війни та реабілітованих від 06.10.2016 р №468 про нову редакцію стату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Про розгляд листа комунальної установи Тернопільської обласної ради «Тернопільський обласний спеціалізований будинок дитини» від 11.10.2016 р. №310 про нову редакцію стату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7. Про розгляд листа комунальної установи Тернопільської обласної ради «Тернопільський обласний наркологічний диспансер» від 04.10 2016 р. №4165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нову редакцію стату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Про нову редакцію статуту комунальної установи Тернопільської обласної ради «Кременецький обласний протитуберкульозний диспансе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 Про нову редакцію статуту комунальної установи Тернопільської обласної ради «.Тернопільський обласний клінічний шкірно-венерологічний диспансер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Про нову редакцію статуту комунальної установи Тернопільської обласної ради «.Тернопільське обласне патологоанатомічне бюро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1. Про розгляд листа  комунального закладу Тернопільської обласної ради «.Тернопільська університетська лікарня» від 04.10.2016 р. №01-2/2016 про нову редакцію статуту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12. Про розгляд листа комунальної установи Тернопільської обласної ради «Тернопільська обласна наукова медична бібліотека» від 17 жовтня 2016 року №60 про нову редакцію стату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Про розгляд листа комунальної установи Тернопільської обласної ради «Бережанський обласний протитуберкульозний диспансер» від 13.10.2016 р. №126 про нову редакцію стату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Про розгляд листа комунальної установи Тернопільської обласної ради «Чортківський обласний протитуберкульозний диспансер» від 17.10.2016 р. №139 про нову редакцію стату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ab/>
        <w:t>15. Про розгляд листа комунального закладу Тернопільської обласної ради «Тернопільський обласний клінічний перинатальний центр «Мати і дитина» від 17.10.2016 р. №571 про нову редакцію стату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16. Про розгляд листа  комунальної установи Тернопільської обласної ради «Тернопільський обласний центр служби крові»  від 15.09.2016 р. №441 про нову редакцію статуту.</w:t>
      </w:r>
      <w:r>
        <w:rPr>
          <w:b/>
          <w:i/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17. Про розгляд листа  установи Тернопільської обласної ради «Язловецький обласний протитуберкульозний санаторій»  від 17.10.2016 р. №64 про нову редакцію стату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8. Про нову редакцію статуту Заліщицького обласного комунального дитячого санаторію.</w:t>
      </w:r>
    </w:p>
    <w:p>
      <w:pPr>
        <w:pStyle w:val="Normal"/>
        <w:jc w:val="both"/>
        <w:rPr/>
      </w:pPr>
      <w:r>
        <w:rPr>
          <w:sz w:val="26"/>
          <w:szCs w:val="26"/>
        </w:rPr>
        <w:tab/>
      </w:r>
      <w:r>
        <w:rPr>
          <w:sz w:val="28"/>
          <w:szCs w:val="28"/>
        </w:rPr>
        <w:t>19. Звіт про роботу Тернопільської обласної комунальної міжлікарняної  аптеки №126 за 2014, 2015 і перше півріччя 2016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0. Звіт про роботу державно- комунальної аптеки №122 за 2014, 2015 і перше півріччя 2016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1. Звіт про роботу комунального підприємства «Монастириська обласна комунальна центральна районна аптека №18»  за 2014, 2015 і перше півріччя 2016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2. Звіт про роботу Борщівської обласної комунальної центральної районної аптеки №11 за 2014, 2015 і перше півріччя 2016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3. Звіт про роботу Чортківської обласної комунальної центральної районної аптеки №143 за 2014, 2015 і перше півріччя 2016 року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4. Звіт про роботу Збаразької обласної комунальної центральної районної аптеки №26 за 2014, 2015 і перше півріччя 2016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5. Звіт про роботу Залозецької обласної комунальної  районної аптеки №31 за 2014, 2015 і перше півріччя 2016 рок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6. Звіт про роботу комунального підприємства Тернопільської обласної ради «Тернопільська обласна аптека 153» за 2014, 2015 і перше півріччя 2016 рок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ізн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Про розгляд звернення трудового колективу комунальної установи Тернопільської обласної ради «Бережанський обласний комуналь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тячий гастроентерологічний санаторій»  вх. від 20.10.2016 р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ступили. Представники трудового колективу комунальної установи Тернопільської обласної ради «Бережанський обласний комунальний 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дитячий гастроентерологічний санаторій».</w:t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із запитаннями Лісовський В.Р., Турецька Н.І., Шуляр О.Б., Башта О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рішили: Рекомендувати управлінню охорони здоров’я облдержадміністрації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озглянути можливість поетапного скорочення ліжкового фонду  комунальної установи Тернопільської обласної ради «Бережанський обласний комунальний  дитячий гастроентерологічний санаторій» на 50% поетапно: в поточному році на 30% і через два роки  на  20%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 результати розгляду  інформувати Тернопільську обласну раду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14 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листа Тернопільської обласної організації Товариства Червоного Хреста України від 18.10.2016 р. №222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>Виступили. Свистун Р.В., Турецька Н.І., Шуляр О.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   1. Рекомендувати  Тернопільській  обласній  раді  прийняти звернення депутатів Тернопільської обласної ради  до керівних органів держави  щодо фінансового забезпечення Тернопільської обласної організації Товариства Червоного Хреста Україн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ане питання винести на розгляд сесії обласної ради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15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3.Слухали. Про затвердження статутів лікувальних закладів спільної </w:t>
        <w:tab/>
        <w:t xml:space="preserve">власності територіальних громад сіл, селищ, міст Тернопільської області у </w:t>
        <w:tab/>
        <w:t>новій редакції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Свистун Роман Васильович – голова постійної комісії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ступили. Турецька Н.І., Сиротюк О.М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:  1. Рекомендувати Тернопільській обласній раді затвердити статути у новій редакції після їх опрацювання  відділом </w:t>
      </w:r>
      <w:r>
        <w:rPr>
          <w:rStyle w:val="FontStyle14"/>
          <w:b/>
          <w:sz w:val="28"/>
          <w:szCs w:val="28"/>
        </w:rPr>
        <w:t xml:space="preserve"> </w:t>
      </w:r>
      <w:r>
        <w:rPr>
          <w:rStyle w:val="FontStyle14"/>
          <w:sz w:val="28"/>
          <w:szCs w:val="28"/>
        </w:rPr>
        <w:t>правового забезпечення діяльності обласної ради  та територіальних громад</w:t>
      </w:r>
      <w:r>
        <w:rPr>
          <w:sz w:val="28"/>
          <w:szCs w:val="28"/>
        </w:rPr>
        <w:t xml:space="preserve"> виконавчого апарату Тернопільської обласної ради  відповідно до вимог  чинного законодавства та   рішень  Тернопільської  обласної рад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Тернопільський обласний протитуберкульозний диспансер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- обласного комунального спеціалізованого територіального медичного об’єднання «Фтизіатрі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ліщицького обласного комунального госпіталю інвалідів війни та реабілітова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Тернопільський обласний спеціалізований будинок дитини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Тернопільський обласний наркологічний диспансе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Кременецький обласний протитуберкульозний диспансе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Тернопільський обласний клінічний шкірно-венерологічний диспансе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Тернопільське обласне патологоанатомічне бюр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го закладу Тернопільської обласної ради «Тернопільська університетська лікар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комунальної установи Тернопільської обласної ради «Тернопільська обласна наукова медична бібліотек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установи Тернопільської обласної ради «Язловецький обласний протитуберкульозний санаторі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Бережанський обласний протитуберкульозний диспансер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Чортківський обласний протитуберкульозний диспансер»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го закладу Тернопільської обласної ради «Тернопільський обласний клінічний перинатальний центр «Мати і дитина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Тернопільський обласний центр служби крові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ліщицького обласного комунального дитячого санаторі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Доручити виконавчому апарату Тернопільської обласної ради розмістити  на офіційному веб-сайті Тернопільської обласної ради проекти рішень сесії, проекти статутів у новій редакції та порівняльні таблиці внесених змін до статутів  вищевказаних об’єктів спільної власності територіальних громад сіл, селищ, міст Тернопільської області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16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Слухали. Звіт про роботу Тернопільської обласної комунальної міжлікарняної  аптеки №126 за 2014, 2015 і перше півріччя 2016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ла. Кіндрат Христина Валеріївна – в.о. керівника Тернопільської обласної комунальної аптеки №12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:   Звіт </w:t>
      </w:r>
      <w:r>
        <w:rPr>
          <w:i/>
          <w:sz w:val="26"/>
          <w:szCs w:val="26"/>
        </w:rPr>
        <w:t xml:space="preserve"> </w:t>
      </w:r>
      <w:r>
        <w:rPr>
          <w:sz w:val="28"/>
          <w:szCs w:val="28"/>
        </w:rPr>
        <w:t>в.о. керівника Тернопільської обласної комунальної аптеки №126 Кіндрат Х.В. про роботу за 2014, 2015 і перше півріччя 2016 року взяти до відома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17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іт про роботу державно- комунальної аптеки №122 за 2014, 2015 і перше півріччя 2016 рок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ла. Стадник Ірина Йосипівна - керівник державно- комунальної аптеки №122.</w:t>
      </w:r>
      <w:r>
        <w:rPr>
          <w:sz w:val="26"/>
          <w:szCs w:val="26"/>
        </w:rPr>
        <w:t xml:space="preserve">  </w:t>
      </w:r>
    </w:p>
    <w:p>
      <w:pPr>
        <w:pStyle w:val="Style15"/>
        <w:spacing w:before="0" w:after="0"/>
        <w:ind w:firstLine="708"/>
        <w:jc w:val="both"/>
        <w:rPr/>
      </w:pPr>
      <w:r>
        <w:rPr>
          <w:sz w:val="28"/>
          <w:szCs w:val="28"/>
        </w:rPr>
        <w:t>Вирішили: Звіт керівника державно- комунальної аптеки №122</w:t>
      </w:r>
      <w:r>
        <w:rPr>
          <w:sz w:val="26"/>
          <w:szCs w:val="26"/>
        </w:rPr>
        <w:t xml:space="preserve">  </w:t>
      </w:r>
      <w:r>
        <w:rPr>
          <w:sz w:val="28"/>
          <w:szCs w:val="28"/>
        </w:rPr>
        <w:t xml:space="preserve">Стадник Ірина Йосипівна 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про роботу за 2014, 2015 і перше півріччя 2016 року взяти до відом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Рішення № 118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віт про роботу комунального підприємства «Монастириська обласна комунальна центральна районна аптека №18» за 2014, 2015 і перше півріччя 2016 рок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ла. Курило Надія Іванівна – в.о. керівника комунального підприємства «Монастириська обласна комунальна центральна районна аптека №18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Звіт в.о. керівника комунального підприємства «Монастириська обласна комунальна центральна  районна аптека №18» Курило Н.І. про роботу за 2014, 2015 і перше півріччя 2016 року взяти до відома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19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Слухали. Звіт про роботу Борщівської обласної комунальної центральної районної аптеки №11 за 2014, 2015 і перше півріччя 2016 року.</w:t>
      </w:r>
    </w:p>
    <w:p>
      <w:pPr>
        <w:pStyle w:val="Normal"/>
        <w:ind w:left="705" w:hanging="0"/>
        <w:jc w:val="both"/>
        <w:rPr/>
      </w:pPr>
      <w:r>
        <w:rPr>
          <w:sz w:val="28"/>
          <w:szCs w:val="28"/>
        </w:rPr>
        <w:tab/>
        <w:t xml:space="preserve">Інформував. Бойко Ярема Антонович – керівник Борщівської обласної комунальної центральної районної аптеки №11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 Звіт керівника Борщівської обласної комунальної центральної районної аптеки №11 Бойка Я.А. про роботу за 2014, 2015 і перше півріччя 2016 року взяти до відома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20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8.Слухали. Звіт про роботу Чортківської обласної комунальної </w:t>
        <w:tab/>
        <w:t>центральної районної аптеки №143 за 2014, 2015 і перше півріччя 2016 року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в. Круть Василь Петрович - керівник Чортківської обласної комунальної центральної районної аптеки №143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Звіт керівника Чортківської обласної комунальної центральної районної аптеки №143 Крутя В.П. про роботу за 2014, 2015 і перше півріччя 2016 року взяти до відома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21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Слухали. Звіт про роботу Збаразької обласної комунальної центральної районної аптеки №26 за 2014, 2015 і перше півріччя 2016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ла. Івасик Тетяна Юріївна – в.о. керівника Збаразької обласної комунальної центральної районної аптеки №26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 Звіт в.о. керівника Збаразької обласної комунальної центральної районної аптеки №26 Івасик Т.Ю. про роботу за 2014, 2015 і перше півріччя 2016 року взяти до відома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22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Слухали. Звіт про роботу комунального підприємства Тернопільської обласної ради «Тернопільська обласна аптека 153» за 2014, 2015 і перше півріччя 2016 ро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Інформувала. Бухгалтер комунального підприємства Тернопільської обласної ради «Тернопільська обласна аптека 153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:  Звіт про роботу комунального підприємства Тернопільської обласної ради «Тернопільська обласна аптека 153» за 2014, 2015 і перше півріччя 2016 року взяти до відома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 Рішення №123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11.Слухали. Звіт про роботу Залозецької обласної комунальної  районної аптеки №31 за 2014, 2015 і перше півріччя 2016 року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увала. Боярська Галина Якимівна –  керівник Залозецькоїї обласної комунальної  районної аптеки №3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  Звіт керівника Залозецької обласної комунальної аптеки №31  Боярської Г.Я. про роботу за 2014, 2015 і перше півріччя 2016 року взяти до відома.</w:t>
        <w:tab/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24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FontStyle14">
    <w:name w:val="Font Style14"/>
    <w:basedOn w:val="Style13"/>
    <w:qFormat/>
    <w:rPr>
      <w:rFonts w:ascii="Times New Roman" w:hAnsi="Times New Roman" w:cs="Times New Roman"/>
      <w:sz w:val="30"/>
      <w:szCs w:val="30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5T14:00:00Z</dcterms:created>
  <dc:creator>Admin</dc:creator>
  <dc:description/>
  <cp:keywords/>
  <dc:language>en-US</dc:language>
  <cp:lastModifiedBy>Admin</cp:lastModifiedBy>
  <cp:lastPrinted>2016-11-09T10:47:00Z</cp:lastPrinted>
  <dcterms:modified xsi:type="dcterms:W3CDTF">2016-11-09T08:47:00Z</dcterms:modified>
  <cp:revision>22</cp:revision>
  <dc:subject/>
  <dc:title>Протокол №13</dc:title>
</cp:coreProperties>
</file>